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 32a: Screenshot der Ausbildungsdatenbank im Intern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194310</wp:posOffset>
                </wp:positionV>
                <wp:extent cx="5751830" cy="4270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9425" cy="4169410"/>
                                  <wp:effectExtent l="0" t="0" r="0" b="0"/>
                                  <wp:docPr id="2" name="coaching-index_01_1024x768pix_8bi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aching-index_01_1024x768pix_8bi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416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336.25pt;mso-wrap-distance-left:9.05pt;mso-wrap-distance-right:9.05pt;mso-wrap-distance-top:0pt;mso-wrap-distance-bottom:0pt;margin-top:1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9425" cy="4169410"/>
                            <wp:effectExtent l="0" t="0" r="0" b="0"/>
                            <wp:docPr id="3" name="coaching-index_01_1024x768pix_8bi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aching-index_01_1024x768pix_8bi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416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4674870</wp:posOffset>
                </wp:positionV>
                <wp:extent cx="5751830" cy="42703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9425" cy="4169410"/>
                                  <wp:effectExtent l="0" t="0" r="0" b="0"/>
                                  <wp:docPr id="5" name="coaching-report_01_1024x768pix_8bi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oaching-report_01_1024x768pix_8bi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416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336.25pt;mso-wrap-distance-left:9.05pt;mso-wrap-distance-right:9.05pt;mso-wrap-distance-top:0pt;mso-wrap-distance-bottom:0pt;margin-top:368.1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9425" cy="4169410"/>
                            <wp:effectExtent l="0" t="0" r="0" b="0"/>
                            <wp:docPr id="6" name="coaching-report_01_1024x768pix_8bi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oaching-report_01_1024x768pix_8bi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416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4400550</wp:posOffset>
                </wp:positionV>
                <wp:extent cx="457200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bb. 32b: Screenshot des Coaching- Reports im 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346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bb. 32b: Screenshot des Coaching- Reports im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881110</wp:posOffset>
                </wp:positionV>
                <wp:extent cx="548640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 auf www.coaching-index.de und www.coaching- report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99.3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 auf www.coaching-index.de und www.coaching- report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985" w:right="1134" w:gutter="0" w:header="72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8:55:00Z</dcterms:created>
  <dc:creator>Karaus,Silke</dc:creator>
  <dc:description/>
  <dc:language>en-US</dc:language>
  <cp:lastModifiedBy>Karaus,Silke</cp:lastModifiedBy>
  <dcterms:modified xsi:type="dcterms:W3CDTF">2001-11-27T10:07:00Z</dcterms:modified>
  <cp:revision>3</cp:revision>
  <dc:subject/>
  <dc:title>Abb</dc:title>
</cp:coreProperties>
</file>